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LESSON PLAN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ubject Name: Electronic Circuits -II</w:t>
        <w:tab/>
        <w:t xml:space="preserve"> </w:t>
        <w:tab/>
        <w:tab/>
        <w:tab/>
        <w:tab/>
        <w:tab/>
        <w:t>Branch: ECE</w:t>
      </w:r>
    </w:p>
    <w:p>
      <w:pPr>
        <w:pStyle w:val="Normal"/>
        <w:rPr>
          <w:b/>
          <w:b/>
        </w:rPr>
      </w:pPr>
      <w:r>
        <w:rPr>
          <w:b/>
        </w:rPr>
        <w:t>Class / Semester:</w:t>
        <w:tab/>
        <w:t>II B.Tech II Semester</w:t>
        <w:tab/>
        <w:tab/>
        <w:tab/>
        <w:tab/>
        <w:tab/>
        <w:t>Academic Year: 2016-17</w:t>
      </w:r>
    </w:p>
    <w:tbl>
      <w:tblPr>
        <w:tblW w:w="11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  <w:gridCol w:w="5670"/>
        <w:gridCol w:w="990"/>
        <w:gridCol w:w="1350"/>
        <w:gridCol w:w="1350"/>
      </w:tblGrid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it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Feedback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lassification of Amplifier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Feedback concept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ransfer Gain with feedback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General characteristics of negative feedback amplifier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Effect of Feedback on input and output Resistance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ethod of Analysis of Feedback Amplifiers,  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Voltage serie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voltage shu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urrent serie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d current shunt feedback amplifiers with discrete components and their analys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cillators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ndition for oscill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C-phase shift oscillators (using BJT and JFET) (including derivation for frequency of oscillation)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ien bridge oscillator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1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. LC Oscillators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1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artley Oscill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1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lpitts oscillator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1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rystal oscilla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1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1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</w:rPr>
              <w:t>Multistage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1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ascading transistor amplifier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hoice of transistor configuration in cascade amplifier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1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high input resistance transistor circuit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Darlington pair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cascade amplifier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requency response and analysis of RC coup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direct coupling and transformer coupling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ifference amplifier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two stage RC coupled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JFET amplifiers (in common source (CS) configuration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wer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A large signal Amplifier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econd harmonic Distortion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Higher order harmonic Distortion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ransformer Coupled Audio power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Push-pull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B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2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AB ope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omplementary Symmetry push pull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D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S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MOSFET power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hermal stability and Heat sink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Tuned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ingle tun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taggered tuned amplifiers – analys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Double Tuned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Band width calcul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tage Regula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Voltage regul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Line Regulation, Load Regulation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ypes of Regula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3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eries voltage regul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4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hunt regula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4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Overload Voltage protec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4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R: CLASS ROOM</w:t>
        <w:tab/>
        <w:tab/>
        <w:tab/>
        <w:t>OHP: OVERHEAD PROJECTOR</w:t>
        <w:tab/>
        <w:tab/>
        <w:tab/>
        <w:tab/>
        <w:t>LC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 Book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ced Microprocessors and Peripherals – A K RAY and K M Bhurchandi, Tata McGraw-Hill Publications, 200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s and Interfacing – Douglas V Hall, McGraw-Hil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s and Microcontrollers – Berry B. Bray, Tata McGraw-Hill Publication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Reference Book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controllers – Ajay V Deshmukh, Tata McGraw Hill publication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 8086 programming and Interfacing – Nagoor kani, RBA publication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ULTY</w:t>
        <w:tab/>
        <w:tab/>
        <w:tab/>
        <w:t>FACULTY IN-CHARGE</w:t>
        <w:tab/>
        <w:tab/>
        <w:t xml:space="preserve">HEAD OF THE DEPARTMENT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7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7-05-12T04:57:00Z</dcterms:modified>
  <cp:revision>3</cp:revision>
  <dc:subject/>
  <dc:title/>
</cp:coreProperties>
</file>